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98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7"/>
        <w:gridCol w:w="1404"/>
        <w:gridCol w:w="685"/>
        <w:gridCol w:w="947"/>
        <w:gridCol w:w="125"/>
        <w:gridCol w:w="100"/>
        <w:gridCol w:w="733"/>
        <w:gridCol w:w="33"/>
        <w:gridCol w:w="466"/>
        <w:gridCol w:w="49"/>
        <w:gridCol w:w="730"/>
        <w:gridCol w:w="200"/>
        <w:gridCol w:w="700"/>
        <w:gridCol w:w="345"/>
        <w:gridCol w:w="321"/>
        <w:gridCol w:w="1133"/>
        <w:gridCol w:w="91"/>
        <w:gridCol w:w="8"/>
        <w:gridCol w:w="341"/>
        <w:gridCol w:w="373"/>
        <w:gridCol w:w="403"/>
        <w:gridCol w:w="353"/>
        <w:gridCol w:w="333"/>
        <w:gridCol w:w="486"/>
        <w:gridCol w:w="492"/>
        <w:gridCol w:w="287"/>
        <w:gridCol w:w="97"/>
        <w:gridCol w:w="989"/>
        <w:gridCol w:w="180"/>
        <w:gridCol w:w="289"/>
        <w:gridCol w:w="704"/>
        <w:gridCol w:w="15"/>
        <w:gridCol w:w="80"/>
        <w:gridCol w:w="757"/>
        <w:gridCol w:w="113"/>
        <w:gridCol w:w="83"/>
        <w:gridCol w:w="770"/>
        <w:gridCol w:w="44"/>
        <w:gridCol w:w="234"/>
        <w:gridCol w:w="80"/>
        <w:gridCol w:w="647"/>
      </w:tblGrid>
      <w:tr>
        <w:trPr>
          <w:trHeight w:val="255" w:hRule="atLeast"/>
        </w:trPr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.10.2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арифному соглашению в системе ОМС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976" w:type="dxa"/>
            <w:gridSpan w:val="3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МО_____________________________________</w:t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85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6334" w:type="dxa"/>
            <w:gridSpan w:val="4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ЕСТ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доплату стационарной медицинской помощи    в  сосудистом центре (отделениях)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334" w:type="dxa"/>
            <w:gridSpan w:val="4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________________________________________________________________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334" w:type="dxa"/>
            <w:gridSpan w:val="4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МО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6334" w:type="dxa"/>
            <w:gridSpan w:val="4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_________________________201__ года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6334" w:type="dxa"/>
            <w:gridSpan w:val="4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яц)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мя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чество </w:t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и серия полиса, временного свидетельства или ЕНП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о- ри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езни</w:t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Число, месяц и год рожде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озологии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МКБ-10</w:t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 госпитализации</w:t>
            </w:r>
          </w:p>
        </w:tc>
        <w:tc>
          <w:tcPr>
            <w:tcW w:w="111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иски</w:t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дней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рм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 лечения</w:t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ход госпитализации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 госпита-лизации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доплаты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риме-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ание </w:t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отдел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по группе нозологии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по отделению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по мед. организации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8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0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7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4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8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9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16334" w:type="dxa"/>
            <w:gridSpan w:val="41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одписи:    Главный врач МО        _____________________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6334" w:type="dxa"/>
            <w:gridSpan w:val="41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6334" w:type="dxa"/>
            <w:gridSpan w:val="41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1:00Z</dcterms:created>
  <dc:creator>secretar</dc:creator>
  <dc:description/>
  <cp:keywords/>
  <dc:language>en-US</dc:language>
  <cp:lastModifiedBy>upr1</cp:lastModifiedBy>
  <cp:lastPrinted>2016-01-27T09:27:00Z</cp:lastPrinted>
  <dcterms:modified xsi:type="dcterms:W3CDTF">2016-02-03T06:29:00Z</dcterms:modified>
  <cp:revision>3</cp:revision>
  <dc:subject/>
  <dc:title/>
</cp:coreProperties>
</file>